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SS (Center for Student Success) is the official title we use for the At-Risk program.  The idea behind this program is to give each student a resource room where they can receive extra assistance with homework, organization, counseling, etc to make their overall educational experience more successful.  In some cases, students are provided with alternative forms of instruction.</w:t>
      </w:r>
    </w:p>
    <w:p>
      <w:pPr>
        <w:pStyle w:val="Normal"/>
        <w:rPr/>
      </w:pPr>
      <w:r>
        <w:rPr/>
      </w:r>
    </w:p>
    <w:p>
      <w:pPr>
        <w:pStyle w:val="Normal"/>
        <w:rPr/>
      </w:pPr>
      <w:r>
        <w:rPr/>
        <w:t xml:space="preserve">In the case of younger students, the room is used as a way to give them a little extra one on one focus in the area of reading.  This boost often results in major gains later in their educational experience.  The option of the CSS is a major advantage to the students and should be seen as suc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24:00Z</dcterms:created>
  <dc:creator>gavinzastrow</dc:creator>
  <dc:description/>
  <dc:language>en-US</dc:language>
  <cp:lastModifiedBy>gavinzastrow</cp:lastModifiedBy>
  <dcterms:modified xsi:type="dcterms:W3CDTF">2007-06-01T14:31:00Z</dcterms:modified>
  <cp:revision>4</cp:revision>
  <dc:subject/>
  <dc:title>The CSS (Center for Student Success) is the official title we use for the At-Risk program</dc:title>
</cp:coreProperties>
</file>